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Keywords: “successful online business”</w:t>
      </w:r>
    </w:p>
    <w:p>
      <w:pPr>
        <w:pStyle w:val="Normal"/>
        <w:rPr/>
      </w:pPr>
      <w:r>
        <w:rPr/>
      </w:r>
    </w:p>
    <w:p>
      <w:pPr>
        <w:pStyle w:val="Normal"/>
        <w:rPr>
          <w:rFonts w:ascii="Georgia" w:hAnsi="Georgia" w:cs="Georgia"/>
          <w:b/>
          <w:b/>
          <w:sz w:val="28"/>
          <w:szCs w:val="28"/>
        </w:rPr>
      </w:pPr>
      <w:r>
        <w:rPr>
          <w:rFonts w:cs="Georgia" w:ascii="Georgia" w:hAnsi="Georgia"/>
          <w:b/>
          <w:sz w:val="28"/>
          <w:szCs w:val="28"/>
        </w:rPr>
        <w:t>How to Start a Successful Online Business for Beginne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Are you hoping to start a successful online business but you haven’t got a clue where to start? Don’t worry it’s easy to learn the basics.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ow to Choose the Right Online Business for Yo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To be truly successful, you need to choose the right online business for you. It’s a whole lot easier to make money doing something you enjoy. So think about your hobbies, interests, skills and experienc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uld you turn any of those into a successful online business? If not, perhaps there is something you have always wanted to learn more about. So why not give it a go? If you’re really passionate about what you do, you’re less likely to give up when the going gets tough.</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Do You Need Your Own Product or Servic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n the beginning, you may worry that you don’t have the necessary skills or resources to develop your own product or service to sell. But don’t let that put you off. Many successful online business owners start out by selling other people’s products through affiliate marketing and make commissions as high as 50%.</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Do You Need Your Own Websit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You should aim to have your own website eventually, but for some types of online business, it isn’t essential from the beginning. If you want to sell your own products online, you can promote them on sites like Zazzle, Etsy and Eb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nd if you’re interested in selling your own services, you can find customers on sites like Elance, Rent-Acoder and PeoplePer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if you are serious about building a successful online business, you should aim to have your own website as soon as you can. And it really isn’t all that complicated or expensi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he Basic Tools You Need to Build Your New Website</w:t>
      </w:r>
    </w:p>
    <w:p>
      <w:pPr>
        <w:pStyle w:val="Normal"/>
        <w:rPr>
          <w:rFonts w:ascii="Georgia" w:hAnsi="Georgia" w:cs="Georgia"/>
          <w:b/>
          <w:b/>
        </w:rPr>
      </w:pPr>
      <w:r>
        <w:rPr>
          <w:rFonts w:cs="Georgia" w:ascii="Georgia" w:hAnsi="Georgia"/>
          <w:b/>
        </w:rPr>
      </w:r>
    </w:p>
    <w:p>
      <w:pPr>
        <w:pStyle w:val="Normal"/>
        <w:numPr>
          <w:ilvl w:val="0"/>
          <w:numId w:val="1"/>
        </w:numPr>
        <w:rPr>
          <w:rFonts w:ascii="Georgia" w:hAnsi="Georgia" w:cs="Georgia"/>
        </w:rPr>
      </w:pPr>
      <w:r>
        <w:rPr>
          <w:rFonts w:cs="Georgia" w:ascii="Georgia" w:hAnsi="Georgia"/>
          <w:b/>
        </w:rPr>
        <w:t>A Domain Name:</w:t>
      </w:r>
      <w:r>
        <w:rPr>
          <w:rFonts w:cs="Georgia" w:ascii="Georgia" w:hAnsi="Georgia"/>
        </w:rPr>
        <w:t xml:space="preserve"> This is the address that people will use to reach your online business.  For example: myawesomebusiness.com. A domain name will cost you around $10.</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b/>
        </w:rPr>
        <w:t>A Hosting Account:</w:t>
      </w:r>
      <w:r>
        <w:rPr>
          <w:rFonts w:cs="Georgia" w:ascii="Georgia" w:hAnsi="Georgia"/>
        </w:rPr>
        <w:t xml:space="preserve"> You need a hosting account to store your website online. It’s easy to find hosting accounts online for bargain prices and most allow you to pay monthly.</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b/>
        </w:rPr>
        <w:t>A Website:</w:t>
      </w:r>
      <w:r>
        <w:rPr>
          <w:rFonts w:cs="Georgia" w:ascii="Georgia" w:hAnsi="Georgia"/>
        </w:rPr>
        <w:t xml:space="preserve"> If you’re not at all technical, don’t let this put you off. There are many tools available to simplify the process of building your own website. You don’t need even need to learn any complicated coding. And if you don’t want to build your own website yourself, there are plenty of creative people online who can do it for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n’t let technical worries and lack of experience put you off. If you’re determined to escape the rat race and start a successful online business, you can get started in no time, with minimal start up cos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6:03:00Z</dcterms:created>
  <dc:creator>Anyuser</dc:creator>
  <dc:description/>
  <cp:keywords/>
  <dc:language>en-US</dc:language>
  <cp:lastModifiedBy>Anyuser</cp:lastModifiedBy>
  <dcterms:modified xsi:type="dcterms:W3CDTF">2011-09-18T07:04:00Z</dcterms:modified>
  <cp:revision>2</cp:revision>
  <dc:subject/>
  <dc:title>Keywords: “successful online business”</dc:title>
</cp:coreProperties>
</file>